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1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P--0-------0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s---5^3-------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3^4--------4~3-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0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 t i  m  t  i m 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h---h—-0-----0-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^3-2^3-----3-----3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0-----0-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  i  m t i m t i m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0-----0-----------0-----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h---h--7-----7----h---h--7----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6^7-6^7-----7-----6^7-6^7-----7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   t  i m t i m  t   t  i m t m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—-0-----0-----0-----------0-----0---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3-2-3-----3-----3-----2-3-2-3-----3-----3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0-----0-----0-----------0--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i t i t t i m t i m t t i t i m t m i t i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5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------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s--0---0--s--0---0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^4-------3^4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  i m i  t  i m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6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—----0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---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2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t i m t i m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7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2-0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p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3^2--0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m m  t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7.2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3^2^0-0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p-p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3^2^0-0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m     m t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special no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ll offs are down on 7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7.3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^2-0--------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h-----p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3^2--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0-----0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   m i   t i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   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special no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ll off is up on 7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8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the samples together. No Tab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9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7-8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9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8-9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i t i t i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0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7-9-7-9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7-8-----------8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9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8-9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i t i t i t i t i t i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1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7-9-7-9-1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7-8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9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8-9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i t i t i t i t i 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2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7-8-9-7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7-8---------8---8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9---------------9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8-9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i t i t i t i t i t i 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3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3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3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3-4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5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t i t i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4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3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3-------------3-5-3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3-4---3-4-------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5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t i t i t t t i t i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5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3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3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3-4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5-4-3—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t i t i t t i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6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2-0-4-2-0---2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4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i t i t i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7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2-4-2---2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2-4-------4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i t i t i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8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0-2-3-4-2-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2-4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i t i t i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19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3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4-0-2-4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t i t i 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0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9-8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7-9-7------------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10-9-0-7-9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t i t i  t i t i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1.wa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          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^3-3-3-3-3-2^3-3---3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^3---3-3---2^3---3---3-5-3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5-3^4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5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 i t t i t   i t i t t t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2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5-5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6-3-6-3-5-3---0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3^4-0—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 t t t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3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^3-3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^3-3-5-3---0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3^4-0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  t t t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4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6^5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6^5-7-7-6^5-0-3-2-1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7---6^5-0-4-3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 i t   t i t   t t t 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5.wav  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4---^12-12-12-12-12-12-12-12-12-12-12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3-3-3-^10-10-10-10-10-10-10-13-10-13-10-12-1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4---4-----------------------------------12-10^11—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 t t    t  t  t  t  t  t  t  t  t  t  t  t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10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-----10-12-10-------10-10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^11—11----12-10^11-11-10-11-11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2-------------12-------12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    t  t  t  t     t  t  t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6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6-5-4-4-4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6-5-3-3-3-3-3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4-3-2-----4-2-2--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3^4-0—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 t t t t t t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7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4---5---6--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5---6--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 i t i t i t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8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5-6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6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29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6---5---4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6---5---3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 i t i t i t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0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5-6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5-6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 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1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6-5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6-5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2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6-7-0-9-0-7-6-5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5-6-7-0-8-0-7-6-5-6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------------6-7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 t t t t 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3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3---5---6--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--5---6---7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t i t i t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4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6---5---3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6---5---4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 i t i t i t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5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0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5-6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5-6-7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m m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i i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6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0-0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6-5-3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6-5-4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m m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i i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7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7-----------3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^7---7-6-5-3^4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  i t t t t  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8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--7---8---9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--5---6---7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m t m t m t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39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9---8---7---5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6---5---4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m t m t m t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0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7-8-9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5-6-7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m m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t 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1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8----10----11---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---10----11----12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 i  t  i  t  i  t 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2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12----11----10----8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---11----10----9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 i  t  i  t  i  t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3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2----------12--------10-------9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12----12----12----12---8----8---8---8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---------10----------9--------7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  i  m  i  t  i  m  i t i  m i t i m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4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5-------5-------3---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--5---5---5---1---1---1---1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3-------2-------0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m i t i m i t i m i t i m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5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7-------7-------5-------4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7---7---7---3---3---3---3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5-------4-------2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i m i t i m i t i m i t i m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6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12-------10-------9-8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10-11----7-8-9----5-6-7---6-5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  i  t  m t i t  m t i t m m 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47.w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of Don47.wav lick in different places on the ne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ta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1:32:00Z</dcterms:created>
  <dc:creator> J. Skinner</dc:creator>
  <dc:description/>
  <dc:language>en-US</dc:language>
  <cp:lastModifiedBy>Tony</cp:lastModifiedBy>
  <dcterms:modified xsi:type="dcterms:W3CDTF">2006-03-31T14:15:00Z</dcterms:modified>
  <cp:revision>29</cp:revision>
  <dc:subject/>
  <dc:title>Don1</dc:title>
</cp:coreProperties>
</file>